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52208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3578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8046499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